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059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június 27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0/2019. (II. 28.) határoza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-87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tulajdonát képező Hévíz (belterület) 1455/106. hrsz-ú „kivett közterület” megnevezésű ingatlan területéből 24 m²-t forgalomképes vagyonná minősít á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right="-8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-87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Hévíz (belterület) 1455/106. hrsz-ú ingatlan területéből forgalomképessé nyilvánított 24 m² nagyságú területet Vajda Veronika (8360 Keszthely, Erzsébet királyné útja 24., 1455/24. hrsz-ú ingatlan tulajdonosának) részére az előterjesztés 2. melléklete szerinti telekhatár rendezéssel vegyes adásvételi szerződésben, valamint a 1. melléklete szerinti telekalakítási dokumentációban foglaltaknak megfelelően, a telekalakítás egyidejű átvezetésével egyidejűleg 479.000.- forint, azaz négyszázhetvenkilencezer forint vételáron értékesít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right="-8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68" w:leader="none"/>
        </w:tabs>
        <w:spacing w:lineRule="auto" w:line="240" w:before="0" w:after="0"/>
        <w:ind w:left="426" w:right="-87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z ingatlanrészt érintő telekalakítási dokumentáció és a kapcsolódó adásvételi szerződés aláírásár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right="-87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március 31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-87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right="-8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87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szeptember 3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rozatnak megfelelően a telekalakítással egybekötött ingatlan adásvételi szerződés Vajda Veronika vevővel 2019. április 15. napján aláírásra került, a telekalakítást és az adásvételt a Keszthelyi Járási Hivatal Földhivatali Osztálya átvezette az ingatlan-nyilvántartás adatai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2/2019. (IV. 25.) határozata</w:t>
      </w:r>
    </w:p>
    <w:p>
      <w:pPr>
        <w:pStyle w:val="Listaszerbekezds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 978. helyrajzi számú ingatlanon, a Hévíz, Rákóczi u. 17. szám Rózsakert Társasházban lévő albetétek közül a 978/A/2. hrsz-ú ”üzlet” megnevezésű, 23,36 m² nagyságú ingatlan értékesítésének előkészítését rendeli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elrendeli az 1. pont szerinti ingatlanra vonatkozó ingatlanforgalmi értékbecslővel történő értékbecslés készíttetését, valamint az adásvételi szerződés tervezetének elkészíttet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, hogy az e határozatban foglalt az értékesítési döntést jóváhagyásra terjessze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6/2019. (V. 30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Hévíz Város Önkormányzat kizárólagos tulajdonát képező, 8380 Hévíz, Rákóczi u. 17. szám alatt a RÓZSAKERT Társasházban lévő, 978/A/2. hrsz-ú ”üzlet” megnevezésű ingatlanát, melyhez </w:t>
      </w:r>
      <w:r>
        <w:rPr>
          <w:rFonts w:cs="Arial" w:ascii="Arial" w:hAnsi="Arial"/>
          <w:color w:val="000000"/>
        </w:rPr>
        <w:t>társasházi közös tulajdonból 23/960-ad tulajdoni illetőség</w:t>
      </w:r>
      <w:r>
        <w:rPr>
          <w:rFonts w:cs="Arial" w:ascii="Arial" w:hAnsi="Arial"/>
        </w:rPr>
        <w:t xml:space="preserve"> tartozik, pályázati eljárás nélkül értékesít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Ladnai Tamás …. és Dr. Gelencsér Kálmán ….. vevők részére, egymás közt egyenlő 1/2-1/2-ed tulajdoni hányadba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a vételár: </w:t>
      </w:r>
      <w:r>
        <w:rPr>
          <w:rFonts w:cs="Arial" w:ascii="Arial" w:hAnsi="Arial"/>
        </w:rPr>
        <w:t>9.900.000.- Forint + 27% Áfa, bruttó 12.573.000.-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előterjesztés mellékletét képező ingatlan adásvételi szerződést és az abban foglaltakat megismerte és jóváhagyja, felhatalmazza polgármester a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a polgármestert, hogy éljen megkereséssel az MNV Zrt. felé és kérje ki a Magyar Állam nyilatkozatát, az értékesítésre kerülő 978/A/2. hrsz-ú ingatlanra vonatkozó állami elővásárlási jog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únius 30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mennyiben a Magyar Állam nem él elővásárlási jogával, az adásvételi-szerződés végrehajtásából következő további intézkedéseket megtegy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MNV Zrt. nyilatkozattételt követően szerződés szerinti határidő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  <w:u w:val="single"/>
        </w:rPr>
        <w:t>92/2019. (IV. 25.) határozata és a 136/2019. (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978/A/2. hrsz-ú ingatlanra vonatkozóan az adásvételi szerződés Dr. Gelencsér Kálmán és Ladnai Tamás vevőkkel 2019. június 7. napján aláírásra került. Az iratok megküldésre kerültek a Magyar Nemzeti Vagyonkezelő Zrt.-nek az elővásárlási jogra vonatkozó nyilatkozat ki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91/2019. (IV. 25.) határozata</w:t>
      </w:r>
    </w:p>
    <w:p>
      <w:pPr>
        <w:pStyle w:val="Listaszerbekezds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 </w:t>
      </w:r>
      <w:r>
        <w:rPr>
          <w:rFonts w:cs="Arial" w:ascii="Arial" w:hAnsi="Arial"/>
          <w:i/>
          <w:iCs/>
          <w:sz w:val="22"/>
          <w:szCs w:val="22"/>
        </w:rPr>
        <w:t>„Nagyparkoló tér fejlesztése és gyalogos közlekedési kapcsolatok kialakítása, T1 jelű út és kapcsolódó parkoló-felületek kialakítása”</w:t>
      </w:r>
      <w:r>
        <w:rPr>
          <w:rFonts w:cs="Arial" w:ascii="Arial" w:hAnsi="Arial"/>
          <w:sz w:val="22"/>
          <w:szCs w:val="22"/>
        </w:rPr>
        <w:t>tárgyban kötött kivitelezői szerződés 1. módosítását az előterjesztés melléklete szerint jóváhagyja.</w:t>
      </w:r>
    </w:p>
    <w:p>
      <w:pPr>
        <w:pStyle w:val="Listaszerbekezds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vállalkozási szerződésmódosítás aláírására.</w:t>
      </w:r>
    </w:p>
    <w:p>
      <w:pPr>
        <w:pStyle w:val="Listaszerbekezds"/>
        <w:ind w:lef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> Papp Gábor polgármester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> 2019. áprili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B5394"/>
          <w:sz w:val="22"/>
          <w:szCs w:val="22"/>
          <w:shd w:fill="FFFFFF" w:val="clear"/>
        </w:rPr>
      </w:pPr>
      <w:r>
        <w:rPr>
          <w:rFonts w:cs="Arial" w:ascii="Arial" w:hAnsi="Arial"/>
          <w:color w:val="0B5394"/>
          <w:sz w:val="22"/>
          <w:szCs w:val="2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 szerződésmódosítás 2019. április 25-é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93/2019. (IV. 25.) határozata</w:t>
      </w:r>
    </w:p>
    <w:p>
      <w:pPr>
        <w:pStyle w:val="Listaszerbekezds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Csányi köz útfelújítása ügyében, az előterjesztésben szereplő megoldási lehetőségeket mérlegelte, és úgy dönt, hogy a színvonalas utcakép kialakítása végett, támogatja az ajánlott mindkét műszaki megoldást.</w:t>
      </w:r>
    </w:p>
    <w:p>
      <w:pPr>
        <w:pStyle w:val="Listaszerbekezds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hez és kivitelezéshez szükséges bruttó 4.000 ezer forint többletköltséget a 2019. évi költségvetésről szóló Hévíz Város Önkormányzat Képviselő-testületének 6/2019. (II. 1.) önkormányzati rendelete 1/9. melléklet 17. sora (Testületi hatáskörben felhasználható tartalék) terhére biztosítja.</w:t>
      </w:r>
    </w:p>
    <w:p>
      <w:pPr>
        <w:pStyle w:val="Listaszerbekezds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t a Csányi köz útfelületének aszfaltozására, valamint az útszegélybe épített beton folyóka kialakítása mellett, a parkolásra szánt terület járdaszegélyezésére és tömörített kavicsfelület kialakításának megrendelésére.</w:t>
      </w:r>
    </w:p>
    <w:p>
      <w:pPr>
        <w:pStyle w:val="Listaszerbekezds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 a szükséges intézkedések megtételére, a tulajdonossal való megállapodás hosszú távú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19. máj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Csányi köz jogilag magánterület és Nagy János Hévíz dr. Babocsay utca 2. alatti lakos tulajdona. A tulajdonost több alkalommal próbáltuk elérni, de gyógykezelése miatt különböző otthonokban van,(kezelik) a telefonszáma nem ismeretes. Az a vezetői döntés született, hogy az eddig is útként használt aszfaltozott részt a 3. pontnak megfelelően aszfalttal „helyreállítjuk”, a parkolással érintett területet kavicsozással kiegyenlítjük, kerti szegély építése nélkül. A módosított műszaki megoldásra június 27-én érkeznek az árajánlato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3/2019. (I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at a Hévízi Illyés Gyula Általános Iskola és Alapfokú Művészeti Iskola intézményben az alábbi pedagógusok részére adományozza a 2018/2019-es tanévben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rge Zsuzsa Rék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óth Zoltánné Dörnyei Év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siszár Andre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lázs Árpádné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Porkoláb Annamári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ekeres Barbar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lczerné Szabó Ágnes Év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Farkasné Hrenkó Katalin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óber-Horváth Anikó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anczem Kriszti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Közoktatásáért díjak az Illyés Gyula Általános Iskola és Alapfokú Művészeti Iskola pedagógusainak 2019. május 29. napján átadásra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4/2019. (I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Közoktatásáért” kitüntető díjat a Hévízi Bibó István Gimnázium és Kollégium intézményben az alábbi pedagógusok részére adományozza a 2018/2019-es tanévbe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lázs Judi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aller Csab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hradszkyné Keserű Tíme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gay Éva Mári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mbor Ildik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 Város Közoktatásáért díjak a Bibó István Gimnázium és Kollégium pedagógusainak 2019. május 29. napján átadásra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5/2019. (I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„Év tanára” kitüntető díjat a Hévízi Illyés Gyula Általános Iskola és Alapfokú Művészeti Iskola intézményben a diákönkormányzat javaslatával egyetértésben az alábbi pedagógus részére adományozza a 2018/2019-es tanévben: Kepli-Meliorisz Andre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 tanára kitüntető díj az Illyés Gyula Általános Iskola és Alapfokú Művészeti Iskola pedagógusának, Kepli-Meliorisz Andreának 2019. május 29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6/2019. (I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„Év tanára” kitüntető díjat a Hévízi Bibó István Gimnázium és Kollégium intézményben a diákönkormányzat javaslatával egyetértésben az alábbi pedagógus részére adományozza a 2018/2019-es tanévben: Tar Feren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 tanára kitüntető díj az Bibó István Gimnázium és Kollégium pedagógusának, Tar Ferencnek 2019. május 29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8/2019. (V. 13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„</w:t>
      </w:r>
      <w:r>
        <w:rPr>
          <w:rFonts w:cs="Arial" w:ascii="Arial" w:hAnsi="Arial"/>
          <w:bCs/>
          <w:i/>
        </w:rPr>
        <w:t>Hévíz Városának fenntartható közlekedésfejlesztése”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TOP-3.1.1-15-ZA1-2016-00007 azonosítószámú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rojek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megvalósítása érdekében a „Hévíz Város és környezetének közösségi közlekedésfejlesztése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YDOP-3.2.1/B-12-2013-0007 azonosítószámú projekt bontási tételek költségét előzetesen bruttó 12.003.742 forintot és esetleges kamatait a közreműködő szervezet felhívására visszafizeti Magyar Államkincstár 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a a visszafizetendő összeg ettől eltér és sürgősség indokolja képviselő-testület utólagos tájékoztatása mellett teljesítse a visszafizetést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 pont szerinti összeg fedezete Hévíz Város Önkormányzat 2019. évi gazdálkodásáról szóló 6/2019. (II.01.) rendelet 1/9 melléklet 17. általános tartalék során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december 31-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isszafizetésre fizetési felszólítás nem érkezett még meg, a határidő határozat szerint 2019.12.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9/2019. (V. 13.) határozata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39.000.000,- Ft TAO önkormányzati önrész biztosít az MLSZ pályaépítési programja keretében Hévíz Város Önkormányzata és a Magyar Labdarúgó Szövetség Hévízen, 2012. május 11. napján kelt megállapodása alapján, a 2012. évben a Hévíz (belterület) 1455/97., 1455/83. és 1455/9. hrsz-ú, Hévíz Város Önkormányzat kizárólagos tulajdonában, és a Hévízi Sportkör használatában lévő ingatlanokon épült 20x40 és a 105x68 méteres műfüves labdarugó pályák felújítása költségeinek finanszírozására. Az önrészt Hévíz Város Önkormányzat az MLSZ-szel kötendő támogatási szerződés alapján fogja átutalni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támogatási összeg, 39.000.000,- Ft forrását a Hévíz Város Önkormányzat 2019. évi költségvetéséről szóló 6/2019. (II. 1.) önkormányzati rendelet 1/9 melléklet 17 sor, Testületi hatáskörben felhasználható általános tartalék terhére biztosítj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mogatás címzett támogatás, a fel nem használt összeget a támogatott az elszámolást követően köteles visszautalni a támogató részére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a müfüves labdarugó pályák felújítására 39 millió Ft TAO önkormányzati önrész biztosítás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1/2019. (V. 13.) határozata</w:t>
      </w:r>
    </w:p>
    <w:p>
      <w:pPr>
        <w:pStyle w:val="Listaszerbekezds"/>
        <w:numPr>
          <w:ilvl w:val="0"/>
          <w:numId w:val="20"/>
        </w:numPr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évíz Város Önkormányzat Képviselő-testülete a VLK Cresa Kft-vel  az Aquamarin Szállodaipari Kft 100 %-os üzletrészének értékelésére vonatkozó megbízási szerződés közös megegyezéssel történő megszüntetését rendeli el. A VLK Cresa Kft az Aquamarin Szállodaipari Kft üzletrész értékelése „Munkapéldány“ felhasználható munkarészei ellenében bruttó 500.000,- forint összegű díjra jogosult.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numPr>
          <w:ilvl w:val="0"/>
          <w:numId w:val="20"/>
        </w:numPr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épviselő-testület felhatalmazza a polgármestert, hogy az 1. pontban rögzített megbízási szerződést aláírja és az összeg kifizetését teljesítse.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Felelős</w:t>
      </w:r>
      <w:r>
        <w:rPr>
          <w:rFonts w:cs="Arial" w:ascii="Arial" w:hAnsi="Arial"/>
          <w:bCs/>
          <w:sz w:val="22"/>
          <w:szCs w:val="22"/>
        </w:rPr>
        <w:t xml:space="preserve">: </w:t>
        <w:tab/>
        <w:t xml:space="preserve">Papp Gábor polgármester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Határidő</w:t>
      </w:r>
      <w:r>
        <w:rPr>
          <w:rFonts w:cs="Arial" w:ascii="Arial" w:hAnsi="Arial"/>
          <w:bCs/>
          <w:sz w:val="22"/>
          <w:szCs w:val="22"/>
        </w:rPr>
        <w:t xml:space="preserve">: </w:t>
        <w:tab/>
        <w:t xml:space="preserve">2019. május 21.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. üzletrészének értékbecslését végző VLK Cresa Kft-vel a szerződés módosítás, és számla alapján a pénzügyi teljesítés is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3/2019. (V. 13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, mint ajánlatkérő által a „</w:t>
      </w:r>
      <w:r>
        <w:rPr>
          <w:rFonts w:cs="Arial" w:ascii="Arial" w:hAnsi="Arial"/>
          <w:bCs/>
          <w:i/>
          <w:iCs/>
        </w:rPr>
        <w:t>„Nagyparkoló – zöldfelület kialakítás”</w:t>
      </w:r>
      <w:r>
        <w:rPr>
          <w:rFonts w:cs="Arial" w:ascii="Arial" w:hAnsi="Arial"/>
        </w:rPr>
        <w:t>” tárgyú Kbt. 115. § (1) bekezdés alapján indított közbeszerzési eljárásban tett ajánlatok közül, a Dr. Deák Krisztina, mint felelős akkreditált közbeszerzési szaktanácsadó által készített értékelési javaslat, valamint a bíráló bizottság javaslata alapján a közbeszerzési eljárást érvényesnek nyilvánítja és meghozza az alábbi dönt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bookmarkStart w:id="0" w:name="_Hlk521329789"/>
      <w:r>
        <w:rPr>
          <w:rFonts w:cs="Arial" w:ascii="Arial" w:hAnsi="Arial"/>
        </w:rPr>
        <w:t xml:space="preserve">A </w:t>
      </w:r>
      <w:bookmarkStart w:id="1" w:name="_Hlk8022525"/>
      <w:bookmarkEnd w:id="0"/>
      <w:r>
        <w:rPr>
          <w:rFonts w:cs="Arial" w:ascii="Arial" w:hAnsi="Arial"/>
          <w:bCs/>
        </w:rPr>
        <w:t>Fitotron-System Kft.</w:t>
      </w:r>
      <w:bookmarkEnd w:id="1"/>
      <w:r>
        <w:rPr>
          <w:rFonts w:cs="Arial" w:ascii="Arial" w:hAnsi="Arial"/>
        </w:rPr>
        <w:t xml:space="preserve"> (8360 Keszthely Erzsébet királyné útja 60.) ajánlattevő </w:t>
      </w:r>
      <w:r>
        <w:rPr>
          <w:rFonts w:cs="Arial" w:ascii="Arial" w:hAnsi="Arial"/>
          <w:bCs/>
        </w:rPr>
        <w:t>ajánlatát érvényesnek nyilvánítja</w:t>
      </w:r>
      <w:r>
        <w:rPr>
          <w:rFonts w:cs="Arial" w:ascii="Arial" w:hAnsi="Arial"/>
        </w:rPr>
        <w:t xml:space="preserve">, tekintettel arra, hogy </w:t>
      </w:r>
      <w:bookmarkStart w:id="2" w:name="_Hlk485072059"/>
      <w:r>
        <w:rPr>
          <w:rFonts w:cs="Arial" w:ascii="Arial" w:hAnsi="Arial"/>
        </w:rPr>
        <w:t xml:space="preserve">ajánlattevő megfelelően igazolta a kizáró okok fennállásának a hiányát </w:t>
      </w:r>
      <w:bookmarkStart w:id="3" w:name="_Hlk8022505"/>
      <w:bookmarkEnd w:id="2"/>
      <w:r>
        <w:rPr>
          <w:rFonts w:cs="Arial" w:ascii="Arial" w:hAnsi="Arial"/>
        </w:rPr>
        <w:t>és az alkalmassági követelményeknek való megfelelést</w:t>
      </w:r>
      <w:bookmarkEnd w:id="3"/>
      <w:r>
        <w:rPr>
          <w:rFonts w:cs="Arial" w:ascii="Arial" w:hAnsi="Arial"/>
        </w:rPr>
        <w:t>, valamennyi szükséges nyilatkozatot megtett, okiratot becsatolt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bookmarkStart w:id="4" w:name="_Hlk521329819"/>
      <w:r>
        <w:rPr>
          <w:rFonts w:cs="Arial" w:ascii="Arial" w:hAnsi="Arial"/>
        </w:rPr>
        <w:t xml:space="preserve">A Képviselő-testület, mint ajánlatkérő </w:t>
      </w:r>
      <w:r>
        <w:rPr>
          <w:rFonts w:cs="Arial" w:ascii="Arial" w:hAnsi="Arial"/>
          <w:bCs/>
        </w:rPr>
        <w:t>rendelkezésére álló fedezet mértékét</w:t>
      </w:r>
      <w:r>
        <w:rPr>
          <w:rFonts w:cs="Arial" w:ascii="Arial" w:hAnsi="Arial"/>
        </w:rPr>
        <w:t xml:space="preserve"> (</w:t>
      </w:r>
      <w:bookmarkEnd w:id="4"/>
      <w:r>
        <w:rPr>
          <w:rFonts w:cs="Arial" w:ascii="Arial" w:hAnsi="Arial"/>
        </w:rPr>
        <w:t>nett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43.584.037 Ft-ot) </w:t>
      </w:r>
      <w:r>
        <w:rPr>
          <w:rFonts w:cs="Arial" w:ascii="Arial" w:hAnsi="Arial"/>
          <w:bCs/>
        </w:rPr>
        <w:t>5.269.613,- Ft összeggel kiegészít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3. pont szerinti összeg fedezete Hévíz Város Önkormányzat 2019. évi költségvetéséről szóló 6/2019. (II.1.) rendelet 1/9 melléklet 17. általános tartalék során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bookmarkStart w:id="5" w:name="_Hlk521329828"/>
      <w:r>
        <w:rPr>
          <w:rFonts w:cs="Arial" w:ascii="Arial" w:hAnsi="Arial"/>
        </w:rPr>
        <w:t>Mivel a legjobb ár-érték arányú ajánlatot a</w:t>
      </w:r>
      <w:bookmarkStart w:id="6" w:name="_Hlk534291654"/>
      <w:bookmarkEnd w:id="5"/>
      <w:r>
        <w:rPr>
          <w:rFonts w:cs="Arial" w:ascii="Arial" w:hAnsi="Arial"/>
          <w:bCs/>
        </w:rPr>
        <w:t xml:space="preserve"> </w:t>
      </w:r>
      <w:bookmarkEnd w:id="6"/>
      <w:r>
        <w:rPr>
          <w:rFonts w:cs="Arial" w:ascii="Arial" w:hAnsi="Arial"/>
        </w:rPr>
        <w:t xml:space="preserve">Fitotron-System Kft. nyújtotta be (összpontszám: 1000,00), ezért </w:t>
      </w:r>
      <w:r>
        <w:rPr>
          <w:rFonts w:cs="Arial" w:ascii="Arial" w:hAnsi="Arial"/>
          <w:bCs/>
        </w:rPr>
        <w:t xml:space="preserve">az eljárás nyerteseként </w:t>
      </w:r>
      <w:bookmarkStart w:id="7" w:name="_Hlk534623827"/>
      <w:r>
        <w:rPr>
          <w:rFonts w:cs="Arial" w:ascii="Arial" w:hAnsi="Arial"/>
          <w:bCs/>
        </w:rPr>
        <w:t xml:space="preserve">a </w:t>
      </w:r>
      <w:bookmarkEnd w:id="7"/>
      <w:r>
        <w:rPr>
          <w:rFonts w:cs="Arial" w:ascii="Arial" w:hAnsi="Arial"/>
          <w:bCs/>
        </w:rPr>
        <w:t>Fitotron-System Kft-t hirdeti ki, és a szerződést – a közbeszerzési dokumentumok alapján – vele köti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ivitelezési vállalkozási szerződés megkötésére, a megvalósítás érdekében szükséges végrehajtási intézkedések megtételére, a szükséges közbeszerzés jogi intézkedések végrehaj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állalkozási szerződés megkötése megtörtént, kivitelezés folyamatban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6/2019. (V. 30.) határozata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 2018. évi gazdálkodása könyvvizsgálói jelentéssel ellátott mérleg- és eredmény-kimutatását a 2018. december 31-ei állapotnak megfelelően az eszközök és források értékét illetően egyező összeggel, 165.645 ezer forintban, és 1.750 ezer forint pozitív mérleg szerinti eredménnyel elfogad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Hévíz-Balaton Airport Kft ügyvezető igazgatóját a döntésről értesít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9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Hévíz-Balaton Airport Kft. a </w:t>
      </w:r>
      <w:r>
        <w:rPr>
          <w:rFonts w:cs="Arial" w:ascii="Arial" w:hAnsi="Arial"/>
        </w:rPr>
        <w:t xml:space="preserve">2018. évi gazdálkodásáról szóló beszámoló elfogadásáról írásban tájékoztatást kapot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7/2019. (V. 30.) határozata</w:t>
      </w:r>
    </w:p>
    <w:p>
      <w:pPr>
        <w:pStyle w:val="Listaszerbekezds"/>
        <w:numPr>
          <w:ilvl w:val="0"/>
          <w:numId w:val="2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Benkő Attilát a Hévíz-Balaton Airport Kft ügyvezető igazgatóját két havi illetményének megfelelő összegű jutalomban részesíti. A jutalom keretében elismeri a Képviselő-testület az ügyvezető igazgató eddigi munkáját, valamint jelentős szakmai szerepvállalását a Hévíz-Balaton Airport projekt indításában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jutalom összegét a 2019. április havi illetményében határozza meg, kifizetése 15 napon belül megtörténhet, amennyiben a bankszámla egyenlege pozitív összeg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31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Ügyvezető részére a 2 havi jutalom kifizetése. A Hévíz-Balaton Airport Kft. írásban értesítést kapott a pozitív egyenleg esetén adható kéthavi bérnek megfelelő jutalomról, amely kifizetés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8/2019. (V. 30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 2019. január-április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június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Hévíz-Balaton Airport Kft. a </w:t>
      </w:r>
      <w:r>
        <w:rPr>
          <w:rFonts w:cs="Arial" w:ascii="Arial" w:hAnsi="Arial"/>
        </w:rPr>
        <w:t xml:space="preserve">2019. január-április havi működéséről szóló beszámoló elfogadás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9/2019. (V. 30.) határozata</w:t>
      </w:r>
    </w:p>
    <w:p>
      <w:pPr>
        <w:pStyle w:val="Normal"/>
        <w:keepLines/>
        <w:numPr>
          <w:ilvl w:val="0"/>
          <w:numId w:val="1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Hévíz Város Önkormányzat Képviselő-testülete a Hévízi TV Nonprofit Kft a társaság 2018. évi gazdálkodásáról szóló beszámolóját elfogadja. 2018. december 31-ei állapotnak megfelelően az eszközök és források értékét egyezően 9.710 ezer Ft összegben, valamint a 2018. évi adózott eredményét 1.335 ezer Ft eredménnyel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a társaság az 1.335 ezer Ft eredményét a társaság eredménytartalékába hel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Lines/>
        <w:numPr>
          <w:ilvl w:val="0"/>
          <w:numId w:val="11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A Képviselő-testület felkéri a polgármestert, hogy a Hévízi TV Nonprofit Kft ügyvezető igazgatóját a döntésről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kern w:val="2"/>
          <w:u w:val="single"/>
        </w:rPr>
        <w:t xml:space="preserve">Felelős: </w:t>
      </w:r>
      <w:r>
        <w:rPr>
          <w:rFonts w:cs="Arial" w:ascii="Arial" w:hAnsi="Arial"/>
          <w:kern w:val="2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kern w:val="2"/>
          <w:u w:val="single"/>
        </w:rPr>
        <w:t>Határidő:</w:t>
      </w:r>
      <w:r>
        <w:rPr>
          <w:rFonts w:cs="Arial" w:ascii="Arial" w:hAnsi="Arial"/>
          <w:kern w:val="2"/>
        </w:rPr>
        <w:t xml:space="preserve"> </w:t>
        <w:tab/>
        <w:t>2019. május 31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kern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A Hévízi Televízió Nonprofit Kft. a 2018. évi gazdálkodásáról szóló beszámoló elfogadás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0/2019. (V. 30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i Sportkör (8380 Hévíz, Kossuth L. u. 1.) részére nyújtott 2019. évi támogatás első negyedéves elszámolását 23.759.243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>-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a 2019. I. negyedévi elszámolás elfogadás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1/2019. (V. 30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Csokonai Vitéz Mihály Irodalmi és Művészeti Társaság (8380 Hévíz, Kossuth L. u. 1.) részére 500.000,- Ft többlet támogatást biztosít a kérelemben felsorolt működési költségekre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többlet támogatási összeg, 500.000,- Ft forrását a Hévíz Város Önkormányzat 2019. évi költségvetéséről szóló 6/2019. (II.01.) önkormányzati rendelet 1/9. melléklet, 17. sor, testületi hatáskörben felhasználható általános tartalékból biztosítja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ódosított támogatási szerződés megkötés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Csokonai Vitéz Mihály Irodalmi és Művészeti Társaság és Héviz Város Önkormányzata között az 1. sz. módosított támogatási szerződés (plusz 500 eFt támogatás nyújtás vonatkozásában) 2019. június 3-án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>122/2019. (V. 30.) határozata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Hévíz Város Önkormányzat 2018. évi gyermekjóléti és gyermekvédelmi feladatainak ellátásáról szóló átfogó értékelést elfogadja.</w:t>
      </w:r>
    </w:p>
    <w:p>
      <w:pPr>
        <w:pStyle w:val="Listaszerbekezds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Hévíz Város Jegyzőjét, hogy az értékelést a Zala Megyei Kormányhivatal Hatósági Főosztály Szociális és Gyámügyi Osztályának küldje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tfogó értékelés 2019. május 30. napján Hivatali Kapun megküldésre került a Zala Megyei Kormányhivatal Hatósági Főosztály Szociális és Gyámügyi Osztályá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  <w:u w:val="single"/>
        </w:rPr>
      </w:pPr>
      <w:r>
        <w:rPr>
          <w:rFonts w:cs="Arial" w:ascii="Arial" w:hAnsi="Arial"/>
          <w:b/>
          <w:bCs/>
          <w:kern w:val="2"/>
          <w:u w:val="single"/>
        </w:rPr>
        <w:t>123/2019. (V. 30.) határozata</w:t>
      </w:r>
    </w:p>
    <w:p>
      <w:pPr>
        <w:pStyle w:val="Listaszerbekezds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Listaszerbekezds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ingyenesen biztosított déli meleg főétkezés időtartamát, a kedvezményre jogosultak teljes körére vonatkozóan, 54 munkanapban határozza meg, amely 2019. június 17. napjától 2019. augusztus 31. napjáig szó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június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ről a rendszeres gyermekvédelmi kedvezményre jogosultak szüleit illetve törvényes képviselőit (5 család) 2019. május 30. napján kiértesítettük. A beérkezett   kérelmek alapján 6 kiskorú és 1 nagykorú gyermek részesülhet nyári szünidei étkeztetésben, melyből 3 fő hátrányos helyzetű. A kérelmezőket tartalmazó jelenléti íveket 2019. június 12. napján továbbítottuk az étkeztetést lebonyolító Gazdasági Műszaki Ellátó Szervezet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4/2019. (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egtárgyalta és elfogadta az Önkormányzat és felügyelete alá tartozó költségvetési szervek 2018. évi belső ellenőrzési tevékenységéről szóló jelent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  <w:tab/>
      </w:r>
      <w:r>
        <w:rPr>
          <w:rFonts w:cs="Arial" w:ascii="Arial" w:hAnsi="Arial"/>
        </w:rPr>
        <w:t xml:space="preserve">2019. máj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 és Környéke Kistérségi Többcélú Társulás a belső ellenőrzési tevékenységről szóló jelentés elfogadás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6/2019. (V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 alapján utólagosan elfogadja, a TOP-1.1.3-15-ZA1-2016-00005 kódszámú </w:t>
      </w:r>
      <w:r>
        <w:rPr>
          <w:rFonts w:cs="Arial" w:ascii="Arial" w:hAnsi="Arial"/>
          <w:i/>
        </w:rPr>
        <w:t>„Hévízi termelői piac megújulása a hagyományok jegyében a hévízi piac megújítása érdekében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című projekt támogatási szerződés hosszabbítását 2019.12.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  <w:u w:val="single"/>
          <w:lang w:bidi="hu-HU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bidi="hu-HU"/>
        </w:rPr>
        <w:t xml:space="preserve"> </w:t>
      </w:r>
      <w:r>
        <w:rPr>
          <w:rFonts w:cs="Arial" w:ascii="Arial" w:hAnsi="Arial"/>
          <w:color w:val="000000"/>
          <w:u w:val="single"/>
          <w:lang w:bidi="hu-HU"/>
        </w:rPr>
        <w:t>Határidő:</w:t>
      </w:r>
      <w:r>
        <w:rPr>
          <w:rFonts w:cs="Arial" w:ascii="Arial" w:hAnsi="Arial"/>
        </w:rPr>
        <w:tab/>
        <w:t>2019. máj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szerződés meghosszabbításra került a Magyar Államkincstárnál 2019.12.31-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7/2019. (V. 30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Helyi Építési Szabályzat és a Szabályozási Terv módosításának előkészítését az előterjesztés alapján a hévízi 1400/1, 1400/2, 1399/1, 1399/2, 1403/1, hrsz-ú ingatlanok övezeti besorolása vonatkozásában Lk-2-SZ övezetből Lk-2-O övezeti besorolás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és az önkormányzati főépítészt, hogy a módosítás előkészítése iránt intézkedjenek, majd a szükséges döntést terjesszék a képviselő-testület elé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 a tervezés költségeire bruttó 500.000,- Ft költséget a Hévíz Város Önkormányzat 2019. évi költségvetésről szóló 6/2019. (II.1.) számú rendelet 1/9. melléklet 17. sor, Testületi hatáskörben felhasználható általános 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>Karsádi György önkormányzati főépítés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127/2019. (V.30.) számú határozatban foglalt feladatot végrehajtottam és 2019.06.11.-én  megrendeltem a tervezőknél. A tervezők még aznap a szerződés tervezetet már meg is küldt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1/2019. (V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TOP-3.1.1-15-ZA1-2016-00007 azonosítószámú, „Hévíz Városának fenntartható közlekedésfejlesztése” című projekt keretében az „Autóbusz pályaudvar és Vörösmarty utca kerékpárút építési munkái” feltételes közbeszerzési eljárás megindításáról szóló </w:t>
      </w:r>
      <w:r>
        <w:rPr>
          <w:rFonts w:cs="Arial" w:ascii="Arial" w:hAnsi="Arial"/>
          <w:bCs/>
        </w:rPr>
        <w:t>48/2019. (III. 12.) határozatát hatályon kívül helyez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32/2019. (V. 30.) határozata</w:t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TOP-3.1.1-15-ZA1-2016-00007 azonosítószámú, „Hévíz Városának fenntartható közlekedésfejlesztése” című projekt keretében az „Autóbusz pályaudvar és Vörösmarty utca kerékpárút építési munkái” feltételes közbeszerzési eljárását megindítja.</w:t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</w:t>
      </w:r>
    </w:p>
    <w:p>
      <w:pPr>
        <w:pStyle w:val="Listaszerbekezds"/>
        <w:numPr>
          <w:ilvl w:val="1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elelősségi rendet (mely tartalmazza az eljárásba bevonandó személyeket és az eljárás határidőit);</w:t>
      </w:r>
    </w:p>
    <w:p>
      <w:pPr>
        <w:pStyle w:val="Listaszerbekezds"/>
        <w:numPr>
          <w:ilvl w:val="1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z Ajánlati felhívást;</w:t>
      </w:r>
    </w:p>
    <w:p>
      <w:pPr>
        <w:pStyle w:val="Listaszerbekezds"/>
        <w:numPr>
          <w:ilvl w:val="1"/>
          <w:numId w:val="17"/>
        </w:numPr>
        <w:spacing w:before="0" w:after="0"/>
        <w:contextualSpacing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szerződés tervezete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váhagyja.</w:t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vitelezés becsült értéke nettó: 456 924 096 Ft Autóbusz pályaudvar építési munkái rész tekintetében: nettó 309.818.802,- Ft Vörösmarty utca kerékpárút építés rész tekintetében: nettó 147.105.294,- Ft.</w:t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dezet a TOP-3.1.1-15-ZA1-2016-00007 azonosítószámú, „Hévíz Városának fenntartható közlekedésfejlesztése” című projekt költségvetése biztosítja.</w:t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dezet - tekintettel a támogatási szerződés módosítás iránti igény benyújtására - feltételesen áll rendelkezésre, mértéke: nettó 456 924 096,- Ft + 27% ÁFA az alábbi megoszlásban:</w:t>
      </w:r>
    </w:p>
    <w:p>
      <w:pPr>
        <w:pStyle w:val="Listaszerbekezds"/>
        <w:numPr>
          <w:ilvl w:val="1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óbusz pályaudvar építési munkái rész tekintetében: nettó 309.818.802,- Ft + 27% ÁFA</w:t>
      </w:r>
    </w:p>
    <w:p>
      <w:pPr>
        <w:pStyle w:val="Listaszerbekezds"/>
        <w:numPr>
          <w:ilvl w:val="1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örösmarty utca kerékpárút építés rész tekintetében: nettó 147.105.294,- Ft + 27% ÁFA</w:t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dezet összege mindkét rész tekintetében a bontáskor ismertetésre kerül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Határidő:</w:t>
      </w:r>
      <w:r>
        <w:rPr>
          <w:rFonts w:cs="Arial" w:ascii="Arial" w:hAnsi="Arial"/>
        </w:rPr>
        <w:t xml:space="preserve"> 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Határidő:</w:t>
      </w:r>
      <w:r>
        <w:rPr>
          <w:rFonts w:cs="Arial" w:ascii="Arial" w:hAnsi="Arial"/>
        </w:rPr>
        <w:t xml:space="preserve"> 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ajánlattételi felhívás kibocsájtásra került, jelenleg az ajánlattételi szakasz zajlik. Az ajánlattétel 2019. július 2-án zár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40/2019. (II. 28.), a 92/2019. (IV. 25.), a 136/2019. (V. 30.), a </w:t>
      </w:r>
      <w:r>
        <w:rPr>
          <w:rFonts w:cs="Arial" w:ascii="Arial" w:hAnsi="Arial"/>
          <w:bCs/>
        </w:rPr>
        <w:t xml:space="preserve">91/2019. (IV. 25.), a 93/2019. (IV. 25.), a </w:t>
      </w:r>
      <w:r>
        <w:rPr>
          <w:rFonts w:cs="Arial" w:ascii="Arial" w:hAnsi="Arial"/>
          <w:spacing w:val="2"/>
        </w:rPr>
        <w:t xml:space="preserve">103/2019. (IV. 25.), a 104/2019. (IV. 25.), a 105/2019. (IV. 25.), a 106/2019. (IV. 25.), a 108/2019. (V. 13.), a 109/2019. (V. 13.), a 111/2019. (V. 13.), a 113/2019. (V. 13.), a 116/2019. (V. 30.),a  117/2019. (V. 30.), a 118/2019. (V. 30.), a 119/2019. (V. 30.), a 120/2019. (V. 30.), a 121/2019. (V. 30.), a </w:t>
      </w:r>
      <w:r>
        <w:rPr>
          <w:rFonts w:cs="Arial" w:ascii="Arial" w:hAnsi="Arial"/>
          <w:bCs/>
          <w:kern w:val="2"/>
        </w:rPr>
        <w:t xml:space="preserve">122/2019. (V. 30.), a 123/2019. (V. 30.), a </w:t>
      </w:r>
      <w:r>
        <w:rPr>
          <w:rFonts w:cs="Arial" w:ascii="Arial" w:hAnsi="Arial"/>
          <w:spacing w:val="2"/>
        </w:rPr>
        <w:t xml:space="preserve">124/2019. (V. 30.), a 126/2019. (V. 30.), a 127/2019. (V. 30.), a 131/2019. (V. 30.) és a </w:t>
      </w:r>
      <w:r>
        <w:rPr>
          <w:rFonts w:cs="Arial" w:ascii="Arial" w:hAnsi="Arial"/>
          <w:bCs/>
        </w:rPr>
        <w:t xml:space="preserve">132/2019. (V. 30.) </w:t>
      </w:r>
      <w:r>
        <w:rPr>
          <w:rFonts w:cs="Arial" w:ascii="Arial" w:hAnsi="Arial"/>
          <w:spacing w:val="2"/>
        </w:rPr>
        <w:t xml:space="preserve">25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6:00Z</dcterms:created>
  <dc:creator>bertalan.linda</dc:creator>
  <dc:description/>
  <cp:keywords/>
  <dc:language>en-US</dc:language>
  <cp:lastModifiedBy>Dr Tüske Róbert</cp:lastModifiedBy>
  <cp:lastPrinted>2019-04-17T14:45:00Z</cp:lastPrinted>
  <dcterms:modified xsi:type="dcterms:W3CDTF">2019-06-20T10:10:00Z</dcterms:modified>
  <cp:revision>3</cp:revision>
  <dc:subject/>
  <dc:title/>
</cp:coreProperties>
</file>